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1792"/>
        <w:gridCol w:w="1792"/>
        <w:gridCol w:w="1792"/>
        <w:gridCol w:w="1792"/>
      </w:tblGrid>
      <w:tr>
        <w:trPr>
          <w:trHeight w:val="3476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76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986790" cy="19431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54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5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Beschriftung"/>
        <w:rPr/>
      </w:pPr>
      <w:r>
        <w:rPr/>
        <w:t>Beschriftungsvorlage für LM10-24/18 und LM10-24/18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e Beschriftungskästen können in den Tabelleneinstellungen unter „Rahmen und Schattierung“ für den Ausdruck auch sichtbar gemach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8:00Z</dcterms:created>
  <dc:creator>Munz-Elektronik</dc:creator>
  <dc:description/>
  <dc:language>en-US</dc:language>
  <cp:lastModifiedBy>safe</cp:lastModifiedBy>
  <cp:lastPrinted>2014-03-26T16:01:00Z</cp:lastPrinted>
  <dcterms:modified xsi:type="dcterms:W3CDTF">2014-03-26T15:04:00Z</dcterms:modified>
  <cp:revision>12</cp:revision>
  <dc:subject/>
  <dc:title>Beschriftungsvorlage LM10-24</dc:title>
</cp:coreProperties>
</file>